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34255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156063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